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767762378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530177125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626275250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928044401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32487028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909118722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