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83857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94426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07560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3809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869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20721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