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2279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14573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88643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5223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71022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33731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