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467337121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866588460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847499038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79216689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2038833079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771689735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