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54750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04360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039362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563055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964418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658279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