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5863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43399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28823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30836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8201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7236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