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63084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64663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80955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72597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71943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66294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