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663131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91587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15456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325509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028163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99331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