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47979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25073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99325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17332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3091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06642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