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860926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2360363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0331280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4915645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934686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669468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