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000629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10069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53766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0394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16125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51001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