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82031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69421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10148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2157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3473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25951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