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20515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893066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64028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895094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1026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63255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