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94420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23149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88486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84608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33917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56030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