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76761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1165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45902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61872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00842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81985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