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00510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23127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21039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38575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1169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83046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