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391776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64899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515257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0830933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825017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750342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