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867933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305214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036659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59586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200290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9257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