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4705058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8227432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6485796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6722201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7135889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8978196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