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9131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69294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63340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03745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33602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0944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