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62125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97870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574587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58552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98765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85783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