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44939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12491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76483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286522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724127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449108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