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0613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53788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3567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3960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27522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83196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