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07155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03910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82151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99348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15898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19675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