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730647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7489962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888750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813201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1052100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431390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