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5110247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752014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5127273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8132772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6310810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1860555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