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18195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59360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49614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56271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91317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95751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