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11700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34337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86807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9617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68635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39997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