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35125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20495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30658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23421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99044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48904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