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57559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25419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971321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96656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983633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37706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