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63171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96086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92946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53886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14976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11637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