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02064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623979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11312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89039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261303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22061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