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0226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87822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37800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16151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39920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135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