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616389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520511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182272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309925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1085096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99986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