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543275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68788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81842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12256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81674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26259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