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009462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836105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651117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206316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505080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167612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