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98221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59224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21961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53860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35551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73780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