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886497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98363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87814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24305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831269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857230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