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016461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208577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67807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859329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351242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829895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