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08638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83237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63948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27761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4439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05408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