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45213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720999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532741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108754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70237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490613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