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31269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726416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883537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589286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727507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14399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