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27825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42929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05373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2345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5326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90538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