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88147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413999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126096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4824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94643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3546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