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61998990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87731893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70188772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03690582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709760602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05167147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