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21134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09176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12337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214818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33035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63726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