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687737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460455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539024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21025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418531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187799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