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9924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57808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61988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72606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87069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47908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