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612692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343904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775090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879831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988674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318028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