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7542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06323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41493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69877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02315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16670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