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6659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964766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842082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93103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77275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39884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