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85507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73158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33905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88373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40036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75855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