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136731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1971512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4685527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2378727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4887850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5088994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